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706671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20"/>
        <w:gridCol w:w="400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2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12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6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-24 року№ 44/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3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37:00Z</dcterms:modified>
  <cp:revision>3</cp:revision>
  <dc:subject/>
  <dc:title/>
</cp:coreProperties>
</file>