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0387419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5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  земель 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2600:01:002:0595) площа – 10,0000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7:00Z</dcterms:modified>
  <cp:revision>2</cp:revision>
  <dc:subject/>
  <dc:title/>
</cp:coreProperties>
</file>