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2640910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905"/>
        <w:gridCol w:w="4219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керничній Ларисі Іларіонівні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</w:t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керничної Лариси Іларіо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06.09.2006 року №1596229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будівель і споруд (присадибна ділянка) громадянці Закерничній Ларисі Іларіоні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керничній Ларисі Іларіо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Центральна, 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Закерничній Ларисі Іларіонівні 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56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56:00Z</dcterms:modified>
  <cp:revision>2</cp:revision>
  <dc:subject/>
  <dc:title/>
</cp:coreProperties>
</file>