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9531596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9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Байбузівка), витяг з Державного  земельного кадастру про земельну ділянку від 18.10.2024 року НВ-320122095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7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7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2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22:00Z</dcterms:modified>
  <cp:revision>2</cp:revision>
  <dc:subject/>
  <dc:title/>
</cp:coreProperties>
</file>