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z w:val="20"/>
          <w:szCs w:val="20"/>
          <w:lang w:val="ru-RU"/>
        </w:rPr>
      </w:pPr>
      <w:r>
        <w:rPr/>
        <w:t xml:space="preserve">   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даток №6</w:t>
      </w:r>
      <w:r>
        <w:rPr>
          <w:sz w:val="20"/>
          <w:szCs w:val="20"/>
          <w:lang w:val="ru-RU"/>
        </w:rPr>
        <w:t xml:space="preserve"> </w:t>
      </w:r>
    </w:p>
    <w:p>
      <w:pPr>
        <w:pStyle w:val="Style17"/>
        <w:jc w:val="right"/>
        <w:rPr>
          <w:sz w:val="20"/>
          <w:szCs w:val="20"/>
        </w:rPr>
      </w:pP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>о рішення селищної ради</w:t>
      </w:r>
    </w:p>
    <w:p>
      <w:pPr>
        <w:pStyle w:val="Style17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ід 31.10.2024 р. №2826-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  <w:lang w:val="ru-RU"/>
        </w:rPr>
        <w:t xml:space="preserve">    </w:t>
      </w:r>
    </w:p>
    <w:p>
      <w:pPr>
        <w:pStyle w:val="Style17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Розподіл коштів бюджету розвитку за об'єктами у 2023  році</w:t>
      </w:r>
    </w:p>
    <w:tbl>
      <w:tblPr>
        <w:tblW w:w="5050" w:type="pct"/>
        <w:jc w:val="left"/>
        <w:tblInd w:w="-10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18"/>
        <w:gridCol w:w="1701"/>
        <w:gridCol w:w="1493"/>
        <w:gridCol w:w="2870"/>
        <w:gridCol w:w="2488"/>
        <w:gridCol w:w="1254"/>
        <w:gridCol w:w="1397"/>
        <w:gridCol w:w="1401"/>
        <w:gridCol w:w="1365"/>
      </w:tblGrid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Програмної класифікації видатків та кредитування місцевих бюджеті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Типової програмної класифікації видатків та кредитування місцевих бюджеті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Функціональної класифікації видатків та кредитування бюджету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йменування головного розпорядника коштів місцевого бюджету / відповідального виконавця, найменування бюджетної програми/підпрограми згідно з </w:t>
            </w:r>
            <w:r>
              <w:rPr>
                <w:color w:val="0000FF"/>
                <w:szCs w:val="28"/>
              </w:rPr>
              <w:t>Типовою програмною класифікацією видатків та кредитування місцевих бюджетів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Найменування об'єкта відповідно до проектно-кошторисної документації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рок реалізації об'єкта (рік початку і завершення)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Загальна вартість об'єкта, гривень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Обсяг видатків бюджету розвитку, гривень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>06000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Відділ освіти, молоді та спорту Савранської селищної рад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171341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61102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дання загальної середньої освіти закладам загальної середньої освіт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Придбання шкільного автобуса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3 500 0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61102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дання загальної середньої освіти закладам загальної середньої освіт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Капітальний ремонт овочесховища Неділківської гімназії з подальшим використанням під найпростіше укриття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665 000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665 0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61102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дання загальної середньої освіти закладам загальної середньої освіт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Капітальний ремонт даху Бакшанського ліцею Савранської селищної ради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6 267 659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-343659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61102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дання загальної середньої освіти закладам загальної середньої освіт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Виготовлення проектно – кошторисної документації на капітальний ремонт та оновлення харчоблоку Савранського ліцею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350000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350 0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НП «Савранська лікарня»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 066 6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11201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агатопрофільна стаціонарна медична допомога населенню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івфінансування придбання цифрового ренген апарату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 066 6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237941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селищної ради</w:t>
        <w:tab/>
        <w:tab/>
        <w:tab/>
        <w:tab/>
        <w:tab/>
        <w:tab/>
        <w:tab/>
        <w:tab/>
        <w:tab/>
        <w:t>Олег ЖИРУН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42:00Z</dcterms:created>
  <dc:creator>Користувач Windows</dc:creator>
  <dc:description/>
  <cp:keywords/>
  <dc:language>en-US</dc:language>
  <cp:lastModifiedBy>Professional</cp:lastModifiedBy>
  <cp:lastPrinted>2023-02-07T15:23:00Z</cp:lastPrinted>
  <dcterms:modified xsi:type="dcterms:W3CDTF">2024-11-04T11:42:00Z</dcterms:modified>
  <cp:revision>2</cp:revision>
  <dc:subject/>
  <dc:title/>
</cp:coreProperties>
</file>