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920983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 від 14.10.2024 року НВ-63007192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6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2800:01:002:0669) площа – 20,0000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26:00Z</dcterms:modified>
  <cp:revision>3</cp:revision>
  <dc:subject/>
  <dc:title/>
</cp:coreProperties>
</file>