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6752180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8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Денежко Наталії Василі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нежко Наталії Васи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02.07.2024 року №55696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 і  споруд  (присадибна   ділянка)  громадянці   Денежко  Наталії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асилі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Підлісна, 54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нежко Наталії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Підлісна, 54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Денежко Наталії Василівні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5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53:00Z</dcterms:modified>
  <cp:revision>2</cp:revision>
  <dc:subject/>
  <dc:title/>
</cp:coreProperties>
</file>