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189260419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330"/>
        <w:gridCol w:w="3794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33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79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із земель «для ведення підсобного сільського господарства» на землі «для ведення товарного сільськогосподарсь-кого виробництва»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с. Неділкове), витяг з Державного  земельного кадастру про земельну ділянку від 20.10.2024 року НВ-710061326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26.03.2024 року №37151120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51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600:01:002:0596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подарства»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Неділков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600:01:002:0596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Неділкове)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0:25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10:25:00Z</dcterms:modified>
  <cp:revision>2</cp:revision>
  <dc:subject/>
  <dc:title/>
</cp:coreProperties>
</file>