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921896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120"/>
        <w:gridCol w:w="400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2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0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12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56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лозі Мирославі Вікторівні</w:t>
            </w:r>
          </w:p>
        </w:tc>
        <w:tc>
          <w:tcPr>
            <w:tcW w:w="400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логи Мирослав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10.2007 року №2060022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 (присадибна ділянка)  громадянці  Залозі  Мирославі  Вікторівн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айдара, 7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лозі Мирославі Вікт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Гайдар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лозі Мирослав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4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1:43:00Z</dcterms:modified>
  <cp:revision>2</cp:revision>
  <dc:subject/>
  <dc:title/>
</cp:coreProperties>
</file>