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3990749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ind w:right="-1" w:hanging="0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ого пункту)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ab/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9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з </w:t>
      </w:r>
      <w:r>
        <w:rPr>
          <w:b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Підписати протоколи земельних торгів та договори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0:48:00Z</dcterms:modified>
  <cp:revision>2</cp:revision>
  <dc:subject/>
  <dc:title/>
</cp:coreProperties>
</file>