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7267606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3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Кам’яне), витяг з Державного  земельного кадастру про земельну ділянку від 18.10.2024 року НВ-63007320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4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300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 w:eastAsia="ar-SA"/>
        </w:rPr>
        <w:t>(кадастровий номер земельної ділянки 5124381300:01:003:0300) площа – 20,0000 га,</w:t>
      </w:r>
      <w:r>
        <w:rPr>
          <w:b w:val="false"/>
          <w:bCs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>ян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5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50:00Z</dcterms:modified>
  <cp:revision>2</cp:revision>
  <dc:subject/>
  <dc:title/>
</cp:coreProperties>
</file>