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8143620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54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      </w:r>
            <w:r>
              <w:rPr>
                <w:b w:val="false"/>
                <w:color w:val="000000"/>
                <w:szCs w:val="28"/>
                <w:lang w:val="uk-UA"/>
              </w:rPr>
              <w:t>Чернезі Христині Георгіївні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Чернеги Христини Георгії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01.05.2024 року №5483250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29.10.2024 року №44/26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Чернезі Христині Георг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0,0849 га (кадастровий номер земельної ділянки 5124355100:02:004:0207) за адресою: Одеська область, Подільський район, смт Саврань, вулиця Різдвяна, 4,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Чернегою Христиною Георгіївною</w:t>
      </w:r>
      <w:r>
        <w:rPr>
          <w:b w:val="false"/>
          <w:szCs w:val="28"/>
          <w:lang w:val="uk-UA"/>
        </w:rPr>
        <w:t xml:space="preserve"> (номер запису про право власності: 54832507 від  01.05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Громадянці Чернезі Христині Георгіївні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  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4:33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4:33:00Z</dcterms:modified>
  <cp:revision>2</cp:revision>
  <dc:subject/>
  <dc:title/>
</cp:coreProperties>
</file>