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9397743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5 га (кадастровий номер земельної ділянки </w:t>
      </w:r>
      <w:r>
        <w:rPr>
          <w:b w:val="false"/>
          <w:szCs w:val="28"/>
          <w:lang w:val="uk-UA"/>
        </w:rPr>
        <w:t>5124381500:01:002:020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093902024 від 11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56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ехнічну документацію із землеустрою щодо інвентаризації земельної ділянки сільськогосподарського призначення загальною площею – 15,5555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Style18"/>
        <w:ind w:left="1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</w:rPr>
        <w:br/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2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0-31T14:24:00Z</dcterms:modified>
  <cp:revision>2</cp:revision>
  <dc:subject/>
  <dc:title/>
</cp:coreProperties>
</file>