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8117013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905"/>
        <w:gridCol w:w="4219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90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1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3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190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21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олторак Ганні Парфеніївні</w:t>
            </w:r>
          </w:p>
        </w:tc>
        <w:tc>
          <w:tcPr>
            <w:tcW w:w="421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олторак Ганни Парфен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7.08.2012 року №3746196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будівель і споруд (присадибна ділянка) громадянці Полторак Ганні Парфеніївні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91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иця Миру, 169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Передати у власність громадянці Полторак Ганні Парфеніївні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91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7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иця Миру, 16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Полторак Ганні Парфеніївні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1:48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1:48:00Z</dcterms:modified>
  <cp:revision>2</cp:revision>
  <dc:subject/>
  <dc:title/>
</cp:coreProperties>
</file>