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0991817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4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Дубинове), витяг з Державного  земельного кадастру про земельну ділянку від 23.10.2024 року НВ-610081800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79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4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 земель  «для   ведення   підсобного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4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8:54:00Z</dcterms:modified>
  <cp:revision>2</cp:revision>
  <dc:subject/>
  <dc:title/>
</cp:coreProperties>
</file>