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67103807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62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Гетьманівка), витяг з Державного  земельного кадастру про земельну ділянку від 01.10.2024 року НВ-000241360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09.07.2024 року №386134195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34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55100:01:004:0356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Гетьманівк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55100:01:004:0356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Гетьманівка).</w:t>
      </w:r>
      <w:r>
        <w:rPr>
          <w:rFonts w:eastAsia="Calibri"/>
          <w:b/>
          <w:color w:val="FF0000"/>
          <w:szCs w:val="28"/>
          <w:lang w:val="uk-UA" w:eastAsia="en-US"/>
        </w:rPr>
        <w:t xml:space="preserve">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45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13:15:00Z</dcterms:modified>
  <cp:revision>3</cp:revision>
  <dc:subject/>
  <dc:title/>
</cp:coreProperties>
</file>