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63897405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047"/>
        <w:gridCol w:w="4077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04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51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04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Бондаренко Зінаїді Петрівні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Бондаренко Зінаїди Пет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     с. Дубинове, витяг про реєстрацію права власності на нерухоме майно від 03.02.2009 року №2631263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23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Бондаренко Зінаїді </w:t>
      </w:r>
    </w:p>
    <w:p>
      <w:pPr>
        <w:pStyle w:val="Normal"/>
        <w:ind w:left="1233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1233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етрівні</w:t>
      </w:r>
      <w:r>
        <w:rPr>
          <w:b w:val="false"/>
          <w:color w:val="000000"/>
          <w:lang w:val="uk-UA"/>
        </w:rPr>
        <w:t xml:space="preserve"> з передачею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Дубинове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2:001:046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Новоселів, 17,  </w:t>
      </w:r>
      <w:r>
        <w:rPr>
          <w:b w:val="false"/>
          <w:color w:val="000000"/>
          <w:szCs w:val="28"/>
          <w:lang w:val="uk-UA"/>
        </w:rPr>
        <w:t xml:space="preserve">с. Дубинове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Бондаренко Зінаїді Петрівні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Дубинове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2:001:0462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Новоселів, 17, </w:t>
      </w:r>
      <w:r>
        <w:rPr>
          <w:b w:val="false"/>
          <w:color w:val="000000"/>
          <w:szCs w:val="28"/>
          <w:lang w:val="uk-UA"/>
        </w:rPr>
        <w:t xml:space="preserve">с. Дубинов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ці Бондаренко Зінаїді Петрівні зареєструвати право власності  на земельну ділянку в Державному реєстрі речових прав.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4:09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3T14:09:00Z</dcterms:modified>
  <cp:revision>3</cp:revision>
  <dc:subject/>
  <dc:title/>
</cp:coreProperties>
</file>