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7113992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3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 від 01.10.2024 року НВ-00024133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  земель   «для  ведення  підсобного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17:00Z</dcterms:modified>
  <cp:revision>3</cp:revision>
  <dc:subject/>
  <dc:title/>
</cp:coreProperties>
</file>