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7141837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68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Концеба), витяг з Державного  земельного кадастру про земельну ділянку від 17.10.2024 року НВ-070055651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3225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4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7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  із   земель   «для   ведення   підсобного  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7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19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9:19:00Z</dcterms:modified>
  <cp:revision>2</cp:revision>
  <dc:subject/>
  <dc:title/>
</cp:coreProperties>
</file>